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5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701"/>
        <w:gridCol w:w="1276"/>
        <w:gridCol w:w="1985"/>
        <w:gridCol w:w="1701"/>
        <w:gridCol w:w="1701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 377 85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65 02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51 659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93 04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99 83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3 869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3 1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03 1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 1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 1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 1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11 41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71 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46 28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реслав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11 41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1 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6 28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11 41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1 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6 28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11 41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1 2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6 28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28 21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1 4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01 432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 60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 60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 61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 61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 1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 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2 8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 26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 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 8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 Бресла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 7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 7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 7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 7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совершени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 9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 9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Усман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8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17 08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900" w:leader="none"/>
                <w:tab w:val="left" w:pos="193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600 04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»Приобретение(строительство) жилья на сельских территор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01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00 04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юджетные инвестиции на приобретение объектов недвижимого имущества в государственную (муниципальную)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01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00 04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 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 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 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 79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 79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 79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 25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Обеспечение реализации мероприятия 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 25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 25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54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54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54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54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54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25 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25 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3 8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 домов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,00 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Бреславский  сельсовет «Устойчивое развитии сельской территории поселения Бресла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Бресла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Бреславски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Бреславский</w:t>
            </w:r>
            <w:r>
              <w:rPr>
                <w:sz w:val="24"/>
              </w:rPr>
              <w:t xml:space="preserve">  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  <w:t>20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4"/>
              </w:rPr>
            </w:pPr>
            <w:r>
              <w:rPr>
                <w:b/>
                <w:color w:val="333333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6:34:00Z</dcterms:created>
  <dc:creator>User</dc:creator>
  <dc:description/>
  <cp:keywords/>
  <dc:language>en-US</dc:language>
  <cp:lastModifiedBy>user1</cp:lastModifiedBy>
  <cp:lastPrinted>2019-12-01T10:27:00Z</cp:lastPrinted>
  <dcterms:modified xsi:type="dcterms:W3CDTF">2022-12-27T18:03:00Z</dcterms:modified>
  <cp:revision>11</cp:revision>
  <dc:subject/>
  <dc:title>РЕШЕНИЕ</dc:title>
</cp:coreProperties>
</file>